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hnlib 2.8.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o include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for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for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 this is required by Debian policy update GPLv2 license file 618267 - simplify 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y Red Hat Inc. Rhnlib is currently developed by Spacewalk Development Team &lt;spacewalk-dev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45: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aKFCv5GVZiKhOKEENM+WYM2odpKxLAI0UhyT48vUT2Qn9WCAKAW3P5PZQ1Q+rdoHZpPDX7y
XlkhFL5l1pXfNz2Ws/mojlrkT7NU3zfYxR/TzO9i7rl42t9dIg3j4I8xkd+0gwSfaIIv36gX
SeA4Vg8WAfeUKMSMxAu8JNkwAetEcEA1LdzP16IGxybymOrkyIwvjVVgGcOl+ojK5lEIFS93
tnmOkfreX2hmLsVUsa</vt:lpwstr>
  </property>
  <property fmtid="{D5CDD505-2E9C-101B-9397-08002B2CF9AE}" pid="3" name="_2015_ms_pID_7253431">
    <vt:lpwstr>e2K+5QoAvliWJmlEukVA8q5aIMAbrdJXuKGm3OpaT2CHvki+YnVgxS
VOg1EdgYF+oPtLcMAVNGlzj8rYAR4b0yCJbeVGMFGVR1TnxgQChXFQkpoe4a6QaPjDu2wheQ
Oper2ryRNe3wy8FFxM/ZKZn4ZB/txwWzmhUfqQpmNzwj5FNczG0iR9HkKZ3jHdnz8DoaJzRP
eRU3yO2S3y0hnfCuG9esJJSsUgLITDQhFsPU</vt:lpwstr>
  </property>
  <property fmtid="{D5CDD505-2E9C-101B-9397-08002B2CF9AE}" pid="4" name="_2015_ms_pID_7253431_00">
    <vt:lpwstr>_2015_ms_pID_7253431</vt:lpwstr>
  </property>
  <property fmtid="{D5CDD505-2E9C-101B-9397-08002B2CF9AE}" pid="5" name="_2015_ms_pID_7253432">
    <vt:lpwstr>CepNDzC/g25xSz6pWhdWY+A088JAB0hsuIiA
BZv4RWz6clai6Xf46So5zY6T55jk71XM1pEZN9ZyLyYEzgYEK7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